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3962400" cy="821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>
          <w:b/>
        </w:rPr>
        <w:t>Toegevoegde informatie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De I in de typeaanduiding staat voor indirect verhit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/>
        <w:drawing>
          <wp:inline distT="0" distB="0" distL="0" distR="0">
            <wp:extent cx="1944370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Lampvoet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Philips equivalent E 424.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Datablad op transparant papier, afmeting 12 cm breed, 22,8 cm hoog.                                               </w:t>
    </w:r>
    <w:r>
      <w:rPr>
        <w:b/>
        <w:sz w:val="32"/>
        <w:szCs w:val="32"/>
      </w:rPr>
      <w:t>I. 25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7:22:00Z</dcterms:created>
  <dc:creator>p.de.boer</dc:creator>
  <dc:description/>
  <dc:language>en-US</dc:language>
  <cp:lastModifiedBy>p.de.boer</cp:lastModifiedBy>
  <cp:lastPrinted>2004-09-04T09:39:00Z</cp:lastPrinted>
  <dcterms:modified xsi:type="dcterms:W3CDTF">2004-09-04T07:39:00Z</dcterms:modified>
  <cp:revision>3</cp:revision>
  <dc:subject/>
  <dc:title>                     </dc:title>
</cp:coreProperties>
</file>